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дания</w:t>
      </w:r>
      <w:r>
        <w:rPr>
          <w:i/>
          <w:color w:val="000000"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19"/>
        <w:ind w:left="0" w:firstLine="709"/>
        <w:jc w:val="center"/>
        <w:rPr/>
      </w:pPr>
      <w:r>
        <w:rPr>
          <w:i/>
          <w:color w:val="000000"/>
          <w:sz w:val="28"/>
          <w:szCs w:val="28"/>
        </w:rPr>
        <w:t>2018/2019 учебный год. 9 класс</w:t>
      </w:r>
    </w:p>
    <w:p>
      <w:pPr>
        <w:pStyle w:val="Style19"/>
        <w:ind w:left="0"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ind w:left="0"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емя проведения – 180 минут</w:t>
      </w:r>
    </w:p>
    <w:p>
      <w:pPr>
        <w:pStyle w:val="Style19"/>
        <w:ind w:left="0"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ксимальный балл – 50</w:t>
      </w:r>
    </w:p>
    <w:p>
      <w:pPr>
        <w:pStyle w:val="Style19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а вулӑр та ӗҫсене тӑвӑр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(1)Ешĕл улăха çитетĕн те, чун савăнать. (2)Мĕн тери илемлĕ! </w:t>
      </w:r>
      <w:r>
        <w:rPr>
          <w:color w:val="000000"/>
          <w:sz w:val="28"/>
          <w:szCs w:val="28"/>
        </w:rPr>
        <w:t>(3)</w:t>
      </w:r>
      <w:r>
        <w:rPr>
          <w:i/>
          <w:color w:val="000000"/>
          <w:sz w:val="28"/>
          <w:szCs w:val="28"/>
        </w:rPr>
        <w:t xml:space="preserve">Куç тулли чечек! </w:t>
      </w:r>
      <w:r>
        <w:rPr>
          <w:color w:val="000000"/>
          <w:sz w:val="28"/>
          <w:szCs w:val="28"/>
        </w:rPr>
        <w:t>(4)</w:t>
      </w:r>
      <w:r>
        <w:rPr>
          <w:i/>
          <w:color w:val="000000"/>
          <w:sz w:val="28"/>
          <w:szCs w:val="28"/>
        </w:rPr>
        <w:t xml:space="preserve">Акă салтак тÿми. </w:t>
      </w:r>
      <w:r>
        <w:rPr>
          <w:color w:val="000000"/>
          <w:sz w:val="28"/>
          <w:szCs w:val="28"/>
        </w:rPr>
        <w:t>(5)</w:t>
      </w:r>
      <w:r>
        <w:rPr>
          <w:i/>
          <w:color w:val="000000"/>
          <w:sz w:val="28"/>
          <w:szCs w:val="28"/>
        </w:rPr>
        <w:t xml:space="preserve">Вăл чăлт шурă курăнса ларать. (6)Леререх кукша пуç курăкĕн карти.(7)Инçех те мар кăвакарчăн куçĕ, пилеш курăкĕ. (8)Ытла илемлĕрех сывлăш пÿлĕнсе ларать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9)Пуринчен те çÿллĕреххи, пуринчен те илемлĕреххи – кăвак шăнкăрав курăкĕ.(10)Çуллахи лĕп сывлăш чечексем çийĕпе чупса иртет те, вăл пире сывлăх сунса пуç тайса илет. (11) Çăвĕпех ешерет çак ытармалла мар илемлĕ чечек. (12)Шăнкăравĕсемпе сассăр шăнкăртаттарать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кстран чечек ячӗсене ҫырса илӗр, вырӑсла куҫарӑр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кстра тĕл пулакан чечек ячĕсенчен пĕрне (кирек хăшне) суйласа илĕр, чечеке мĕншĕн çавăн пек ят панине ăнлантарăр. (5 балл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екстран </w:t>
      </w:r>
      <w:r>
        <w:rPr>
          <w:i/>
          <w:color w:val="000000"/>
          <w:sz w:val="28"/>
          <w:szCs w:val="28"/>
        </w:rPr>
        <w:t xml:space="preserve">симĕс </w:t>
      </w:r>
      <w:r>
        <w:rPr>
          <w:color w:val="000000"/>
          <w:sz w:val="28"/>
          <w:szCs w:val="28"/>
        </w:rPr>
        <w:t>сăмахăн синонимне тупăр, куçăмлă пĕлтерĕшне палăртăр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5-мĕш предложенире паллă ятне тупăр, мĕнле формăрине калăр, вырăсла куçарăр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кстра евĕрлев сăмахĕнчен пулнă глагола тупăр. Çак евĕрлев сăмахĕнченех пулăннă тепĕр 3 сăмах çырăр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иколай Шелепин «Раççей» сăввинче мĕнле междометисем черетленсе пыраççĕ?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ХХ ĕмĕр пуçламăшĕнчи чăваш поэзийĕнчи «кĕпер» сăнарĕ ÿкерĕннĕ тĕслĕхсем. Авторне тата хайлав ятне çырăр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итта Ваçлейĕн вил тăпри çинчи палăкĕ çине мĕнле сăвă йĕркисем çырнă? (5 балл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Миçе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илсен хуралтă ячĕ пулать? (5 балл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0. Асаннĕре (кукамайăра) тав туса 5 предложенирен тăракан текст çырăр. (5 балл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4:18:00Z</dcterms:created>
  <dc:creator>Людмила</dc:creator>
  <dc:description/>
  <cp:keywords/>
  <dc:language>en-US</dc:language>
  <cp:lastModifiedBy>Munira2</cp:lastModifiedBy>
  <cp:lastPrinted>2017-11-06T17:50:00Z</cp:lastPrinted>
  <dcterms:modified xsi:type="dcterms:W3CDTF">2018-11-07T07:14:00Z</dcterms:modified>
  <cp:revision>8</cp:revision>
  <dc:subject/>
  <dc:title/>
</cp:coreProperties>
</file>